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BROAD BASED TECHNOLOGY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Heading1"/>
        <w:rPr>
          <w:bCs/>
          <w:sz w:val="24"/>
        </w:rPr>
      </w:pPr>
      <w:r>
        <w:rPr>
          <w:b/>
          <w:sz w:val="24"/>
          <w:u w:val="single"/>
        </w:rPr>
        <w:t>Instructors</w:t>
      </w:r>
      <w:r>
        <w:rPr>
          <w:bCs/>
          <w:sz w:val="24"/>
        </w:rPr>
        <w:t xml:space="preserve">:  Mr. Plourde, Mr. Mulligan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ourse Description:</w:t>
      </w:r>
      <w:r>
        <w:rPr>
          <w:rFonts w:cs="Arial" w:ascii="Arial" w:hAnsi="Arial"/>
          <w:sz w:val="24"/>
        </w:rPr>
        <w:t xml:space="preserve">  Broad Base Technology (BBT) is designed to provide students with the opportunity to explore technology in a multi-activity learning environment.  The learning environment will consist of the students working co-operatively in pairs.  Each student will complete between seven and eight units of study (approximately 10 hours each in length) in a technology-related area.  Students will think critically and act logically to evaluate situations, solve problems, and make decisions relative to the area that is being studi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pectation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arrive at class on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work co-operatively in teams to meet the outcomes associated with units of stu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manage time effectively in class in order to meet the requirements of the cour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keep a daily journal of work completed in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are require to complete all assigned work during class time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udents who fail to complete the work within the assigned class time will have a </w:t>
      </w:r>
      <w:r>
        <w:rPr>
          <w:rFonts w:cs="Arial" w:ascii="Arial" w:hAnsi="Arial"/>
          <w:b/>
          <w:sz w:val="24"/>
        </w:rPr>
        <w:t xml:space="preserve">maximum of five (5)  lunch hours at the discretion of the teacher </w:t>
      </w:r>
      <w:r>
        <w:rPr>
          <w:rFonts w:cs="Arial" w:ascii="Arial" w:hAnsi="Arial"/>
          <w:sz w:val="24"/>
        </w:rPr>
        <w:t>to complete the assigned module.</w:t>
      </w:r>
    </w:p>
    <w:p>
      <w:pPr>
        <w:pStyle w:val="ListParagrap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91440</wp:posOffset>
                </wp:positionV>
                <wp:extent cx="6066790" cy="174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>Module Evaluation:</w:t>
                            </w:r>
                            <w:r>
                              <w:rPr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Course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aily Journal / Class Mark</w:t>
                              <w:tab/>
                              <w:t>20%</w:t>
                              <w:tab/>
                              <w:tab/>
                              <w:tab/>
                              <w:t>Modules 1-3</w:t>
                              <w:tab/>
                              <w:tab/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Module Activities</w:t>
                              <w:tab/>
                              <w:tab/>
                              <w:t>60%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Modules 4-7/8</w:t>
                              <w:tab/>
                              <w:tab/>
                              <w:t>4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Post Test</w:t>
                              <w:tab/>
                              <w:tab/>
                              <w:tab/>
                              <w:t>20%</w:t>
                              <w:tab/>
                              <w:tab/>
                              <w:tab/>
                              <w:t xml:space="preserve">Final Project/ Exam </w:t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onus Opportunities</w:t>
                              <w:tab/>
                              <w:tab/>
                              <w:t>5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7.2pt;mso-wrap-distance-left:9.05pt;mso-wrap-distance-right:9.05pt;mso-wrap-distance-top:0pt;mso-wrap-distance-bottom:0pt;margin-top:7.2pt;mso-position-vertical-relative:text;margin-left:-30.3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/>
                        <w:t>Module Evaluation:</w:t>
                      </w:r>
                      <w:r>
                        <w:rPr>
                          <w:u w:val="non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Course E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aily Journal / Class Mark</w:t>
                        <w:tab/>
                        <w:t>20%</w:t>
                        <w:tab/>
                        <w:tab/>
                        <w:tab/>
                        <w:t>Modules 1-3</w:t>
                        <w:tab/>
                        <w:tab/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Module Activities</w:t>
                        <w:tab/>
                        <w:tab/>
                        <w:t>60%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Modules 4-7/8</w:t>
                        <w:tab/>
                        <w:tab/>
                        <w:t>4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Post Test</w:t>
                        <w:tab/>
                        <w:tab/>
                        <w:tab/>
                        <w:t>20%</w:t>
                        <w:tab/>
                        <w:tab/>
                        <w:tab/>
                        <w:t xml:space="preserve">Final Project/ Exam </w:t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onus Opportunities</w:t>
                        <w:tab/>
                        <w:tab/>
                        <w:t>5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823720</wp:posOffset>
                </wp:positionV>
                <wp:extent cx="5981700" cy="771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Progress Reports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 maintain a Wiki site where marks are updated after modules are completed (Approximately every two weeks)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60.75pt;mso-wrap-distance-left:9.05pt;mso-wrap-distance-right:9.05pt;mso-wrap-distance-top:0pt;mso-wrap-distance-bottom:0pt;margin-top:143.6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Cs/>
                          <w:sz w:val="24"/>
                        </w:rPr>
                        <w:t>Progress Reports:</w:t>
                      </w:r>
                    </w:p>
                    <w:p>
                      <w:pPr>
                        <w:pStyle w:val="Normal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I maintain a Wiki site where marks are updated after modules are completed (Approximately every two weeks)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Modules of Study Include: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2240" w:h="15840"/>
          <w:pgMar w:left="1800" w:right="180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CAD 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deo Produ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str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tosh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eam Wea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the 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des/ Applied Tech Introdu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vot Animation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rosoft Acc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eWor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pendent Study-Gateway Modu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More Contraptions</w:t>
      </w:r>
    </w:p>
    <w:p>
      <w:pPr>
        <w:sectPr>
          <w:type w:val="continuous"/>
          <w:pgSz w:w="12240" w:h="15840"/>
          <w:pgMar w:left="1800" w:right="1800" w:gutter="0" w:header="0" w:top="851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am Exemp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lease read carefully the Exam Exemption policy that was given to each student by their homeroom teac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Broad Base Technology Rules &amp; Regul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Food and drinks are not permitted in the BBT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refrain from using web based e-mail, chat rooms and Message boards. (Department of Education – Policy 311, LHHS Acceptable Use Policy for Technology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are not to make any changes to the computer settings in the lab, ie, Background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Inappropriate use of technology will result in loss of computer privileges and withdrawal of exam exemption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are expected to remain at their assigned work station during class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sz w:val="24"/>
        </w:rPr>
        <w:t>At the end of each class, workstations will be left as they were when students entered the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Students who are absent from class are accountable for time missed. 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are to come to class prepared to begin work, bringing with them paper, pencils and agendas (We would prefer students not use pens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2240" w:h="15840"/>
      <w:pgMar w:left="1800" w:right="1800" w:gutter="0" w:header="0" w:top="85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57:00Z</dcterms:created>
  <dc:creator>SD18</dc:creator>
  <dc:description/>
  <dc:language>en-US</dc:language>
  <cp:lastModifiedBy>luc.plourde</cp:lastModifiedBy>
  <cp:lastPrinted>2010-02-02T11:37:00Z</cp:lastPrinted>
  <dcterms:modified xsi:type="dcterms:W3CDTF">2010-03-07T15:57:00Z</dcterms:modified>
  <cp:revision>2</cp:revision>
  <dc:subject/>
  <dc:title>Course Outline – Broad Base Technology (Year 10)</dc:title>
</cp:coreProperties>
</file>